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</w:rPr>
        <w:t>IV</w:t>
      </w:r>
      <w:r>
        <w:rPr>
          <w:rFonts w:cs="MAC C Times" w:ascii="MAC C Times" w:hAnsi="MAC C Times"/>
        </w:rPr>
        <w:t>.1.1 Detali za surovini, me|uproizvodi, proizvodi, itn. povrzani so procesite, a koi se upotrebuvaat ili se sozdadeni na lokacijata</w:t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04"/>
        <w:gridCol w:w="1535"/>
        <w:gridCol w:w="1620"/>
        <w:gridCol w:w="1202"/>
        <w:gridCol w:w="1390"/>
        <w:gridCol w:w="2337"/>
        <w:gridCol w:w="1140"/>
        <w:gridCol w:w="1154"/>
      </w:tblGrid>
      <w:tr>
        <w:trPr>
          <w:trHeight w:val="146" w:hRule="atLeast"/>
        </w:trPr>
        <w:tc>
          <w:tcPr>
            <w:tcW w:w="11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Ref broj ili [ifra</w:t>
            </w:r>
          </w:p>
        </w:tc>
        <w:tc>
          <w:tcPr>
            <w:tcW w:w="2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0"/>
                <w:szCs w:val="20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Materijal / Supstancija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S</w:t>
            </w:r>
            <w:r>
              <w:rPr>
                <w:rFonts w:cs="MAC C Times" w:ascii="MAC C Times" w:hAnsi="MAC C Times"/>
                <w:b/>
                <w:sz w:val="20"/>
                <w:szCs w:val="20"/>
              </w:rPr>
              <w:t xml:space="preserve"> Broj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0"/>
                <w:szCs w:val="20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Kategorija na opasnost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Koli^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0"/>
                <w:szCs w:val="20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(toni)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18"/>
                <w:szCs w:val="18"/>
              </w:rPr>
              <w:t>Godi[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0"/>
                <w:szCs w:val="20"/>
              </w:rPr>
            </w:pPr>
            <w:r>
              <w:rPr>
                <w:rFonts w:cs="MAC C Times" w:ascii="MAC C Times" w:hAnsi="MAC C Times"/>
                <w:b/>
                <w:sz w:val="12"/>
                <w:szCs w:val="12"/>
              </w:rPr>
              <w:t>(kg)</w:t>
            </w:r>
          </w:p>
        </w:tc>
        <w:tc>
          <w:tcPr>
            <w:tcW w:w="23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0"/>
                <w:szCs w:val="20"/>
              </w:rPr>
            </w:pPr>
            <w:r>
              <w:rPr>
                <w:rFonts w:cs="MAC C Times" w:ascii="MAC C Times" w:hAnsi="MAC C Times"/>
                <w:b/>
                <w:sz w:val="20"/>
                <w:szCs w:val="20"/>
              </w:rPr>
              <w:t>Priroda na upotreba</w:t>
            </w:r>
          </w:p>
        </w:tc>
        <w:tc>
          <w:tcPr>
            <w:tcW w:w="1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MAC C Times" w:ascii="MAC C Times" w:hAnsi="MAC C Times"/>
                <w:b/>
                <w:sz w:val="20"/>
                <w:szCs w:val="20"/>
              </w:rPr>
              <w:t xml:space="preserve"> Fraza</w:t>
            </w:r>
          </w:p>
        </w:tc>
        <w:tc>
          <w:tcPr>
            <w:tcW w:w="11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MAC C Times" w:ascii="MAC C Times" w:hAnsi="MAC C Times"/>
                <w:b/>
                <w:sz w:val="20"/>
                <w:szCs w:val="20"/>
              </w:rPr>
              <w:t xml:space="preserve"> Fraza</w:t>
            </w:r>
          </w:p>
        </w:tc>
      </w:tr>
      <w:tr>
        <w:trPr>
          <w:trHeight w:val="739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UDRAGIT E PO (aminoalkyl metakrilat copolyme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8-16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Propilenglik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5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779.2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farmacija,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nokumar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14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tromb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7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il salicilna kiselina</w:t>
            </w:r>
          </w:p>
          <w:p>
            <w:pPr>
              <w:pStyle w:val="Normal"/>
              <w:jc w:val="center"/>
              <w:rPr/>
            </w:pPr>
            <w:r>
              <w:rPr/>
              <w:t>DC 90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8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.1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, 28, 36, 37, 39, 45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on(Aceto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4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-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2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36, 66, 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6, 26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clovi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7-89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vir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um Folicum free flowing 80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30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52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anem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um salicilicu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2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3.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38, 41, 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6, 36, 37, 39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tose FS 95 (fruct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48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nto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59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9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ipie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erlite IRP-88 (polacrilin potassium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94-76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.04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47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rocsol Hidrohlor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2-05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.1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ukoli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, 26</w:t>
            </w:r>
          </w:p>
          <w:p>
            <w:pPr>
              <w:pStyle w:val="Normal"/>
              <w:jc w:val="center"/>
              <w:rPr/>
            </w:pPr>
            <w:r>
              <w:rPr/>
              <w:t>36, 37, 45, 46</w:t>
            </w:r>
          </w:p>
        </w:tc>
      </w:tr>
      <w:tr>
        <w:trPr>
          <w:trHeight w:val="1125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minophillin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5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78.4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k za belodrobni zaboluvaw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 24, 25, 40, 41, 43, 48, 50, 3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, 36, 37, 45, 61, 63</w:t>
            </w:r>
          </w:p>
        </w:tc>
      </w:tr>
      <w:tr>
        <w:trPr>
          <w:trHeight w:val="274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xicillin trihydr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7-78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120.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bi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45</w:t>
            </w:r>
          </w:p>
        </w:tc>
      </w:tr>
      <w:tr>
        <w:trPr>
          <w:trHeight w:val="274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lodipin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50-42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5.98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47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gin (Metamizol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89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,27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lang w:val="pl-PL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lang w:val="pl-PL"/>
              </w:rPr>
              <w:t>analgeti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sz w:val="22"/>
                <w:lang w:val="pl-PL"/>
              </w:rPr>
              <w:t>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38, 61, 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, 37, 39, 45</w:t>
            </w:r>
          </w:p>
        </w:tc>
      </w:tr>
      <w:tr>
        <w:trPr>
          <w:trHeight w:val="89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l 141 liquid(propylene glycol and PEG-55 propulene glucol ole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5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69.9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89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oluten alcoh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7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8.5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0, 21, 22, 36, 37, 38, 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6, 24, 25, 36, 37, 39. 45</w:t>
            </w:r>
          </w:p>
        </w:tc>
      </w:tr>
      <w:tr>
        <w:trPr>
          <w:trHeight w:val="83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bocel (powdered cellulose NF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</w:rPr>
              <w:t>Klasa 3 Zapalivi te~nos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.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111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opal N 100 (nonylphenol poluglicol ether 10 mol EO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40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,808.9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34, 50,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, 28, 36, 39, 45, 60, 61</w:t>
            </w:r>
          </w:p>
        </w:tc>
      </w:tr>
      <w:tr>
        <w:trPr>
          <w:trHeight w:val="53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pepermint liquid 27198/Viory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-9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04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652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ananas (pine apple powder 700 N/A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aramel flevour 571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aramel geocapsarom 8053 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itron BTP 02421 NA liqu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jagoda 9014326 d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0.8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jagoda 9374447 li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.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alina dry 6527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06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32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alina li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8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ultifruit 0006A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63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oma orange flavour 1192ET li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87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orbinska kiselina (vitamin C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1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544.7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arta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-47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nol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2-68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87" w:leader="none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4.7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icel RC 591 (microcrystalline 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54.7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 slez Koren-conci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5.7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~aev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alalconium hlor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54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8 Korozivni (nagrizuva~ki) materi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3.0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8b, 36, 37, 39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metazon dipropion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-2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rtikosteroi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acodi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-50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.22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aksat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azorubin 85 E 1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35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carmosine M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indigo carmine LD E 1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4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eurolake ponceau 4R MD E  1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.08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oja eurolake quinoline yellow Md 21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3.07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4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sunset yellow MD E 1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4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braun 70 E 1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braun 75 E 1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9.66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oja sicovit chinolin yellow 70 E 10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32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gelborange 85 E 1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7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ja sicovit indigotine lake e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.20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farmacija, 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pectracol green lak 8150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93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zelezen oksid (crven) E1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5.86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zelezen oksid (zolt) E1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8.1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cula pul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,666.8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nopol (bronopolum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1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4.1 Zapalivi cvrsti materi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1.9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2, 37, 38, 41, 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25, 37, 45, 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-O-SIL (Aerpsil 2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-86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0.53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5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pol 940 (carbome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-01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48.8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pol ultrez 10(carbome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-01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vedilol E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6-09-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actose 80 (lactose/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toza 63-42-3</w:t>
            </w:r>
          </w:p>
          <w:p>
            <w:pPr>
              <w:pStyle w:val="Normal"/>
              <w:jc w:val="center"/>
              <w:rPr/>
            </w:pPr>
            <w:r>
              <w:rPr/>
              <w:t>Cellulose 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22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9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faclo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94-7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8.2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bi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3, 22, 24</w:t>
            </w:r>
          </w:p>
        </w:tc>
      </w:tr>
      <w:tr>
        <w:trPr>
          <w:trHeight w:val="356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a alb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-89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8.0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4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tiol LC (coco-caprylate/carp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9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pidogrel bisulphate (kristalna formaII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2-66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tromb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ein anhidrigen granul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.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Pantenol U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13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9.3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hyquart A (cetrimonium chlorid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02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9 Drugi opasni materii i proizvod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550.0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, 41, 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7, 39, 60, 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anhidriden, coarse powder, C 92-1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-93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1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dihidrat (granulat) C 92-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77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54.3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dihidrat (powde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77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8.6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zepa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-14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3.17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ksioli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 33, 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tilftal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74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6.88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61, 6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3, 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lofenak diethylamonium sal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36-3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6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SAI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lofenak natriu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7-79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50.6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SAI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trium hydrogen fosfat dihidr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.8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usate sodium USP/EP 85% (DSS granular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7-11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, 38, 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azol nitrat mikronizira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9-02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.8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mik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ulgade SE-PF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-49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,588.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farmacija,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39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alapril male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5-16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598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 aceta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78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36,66, 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23, 29, 33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Etil alcohol Ph YUG IV 96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7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,652.17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0, 21, 22, 36, 37, 38, 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6, 24, 25, 3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 alcohol 96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7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470.19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0, 21, 22, 36, 37, 38, 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6, 24, 25, 3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celuloza N 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57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8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dragit L 100 (methyl metakrilat 1:1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62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1.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37, 38, 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37, 4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mulgin B2 (ceteareth-20)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39-49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8.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farmacija,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xtract DIV kosten (ext. hippocasta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-41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1.9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act od propoli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-62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3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act od tegave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6-25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5.6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-Hel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8-41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2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sinopril sodium (polimorf 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89-14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ctos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48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338.8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 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atin powder DAB, PH EUR, NF food gra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70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2.4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atin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70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19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nko biloba ext.24/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5-36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ucin fosf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9-87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7.8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tus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icer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1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742.6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 dietetik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 gu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30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3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 arabicum (arapska gum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-08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0.5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 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1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parin natrium/CP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-08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04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tromb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chlorothiazide BP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93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.86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uretic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42, 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0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uprofen BP/E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7-27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SAI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 24, 2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, 37, 40, </w:t>
            </w:r>
          </w:p>
          <w:p>
            <w:pPr>
              <w:pStyle w:val="Normal"/>
              <w:jc w:val="center"/>
              <w:rPr/>
            </w:pPr>
            <w:r>
              <w:rPr/>
              <w:t>52,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 25, 26, 57, 60, 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apam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7-65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3.03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diovaskularen le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 III hydroxide polymaltose comlex (zelezen polimaltozen complex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0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anemi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propan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3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: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458.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36, 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6, 24, 25, 2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orbid-5-mononitrat-80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1-77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4.14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azodilatato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olkov ocet pulv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7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97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dihidrogen fosf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8-77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jodid (potassium iodid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-11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.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, 42, 43, 6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sorb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4-61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3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25 (povido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-39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225.05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30 (povido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-39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61.5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VA 64 (copovido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6-89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12.81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CL (crospovido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6-89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12.81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on III (dinatrium EDT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8.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6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riva list pulv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7.5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cist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9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5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metion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2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rafil M 2130 CS (macrogolglyceridorum laureate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2.9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toza 100M ( Spherolac 1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42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49.08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toza 200M (granulac 2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42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1,587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onska kiselin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-2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16.19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38, 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onska kiselina pulvis anhidric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2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9.42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332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ratid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-75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1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stamin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rol C 16 (cetyl alcohol)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3-82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28.4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istna masa Orion/Glaucium flavu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ntitus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zium stearat powde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04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81.63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zium hidroksid karbonat-tezo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92.87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e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91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itol siru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-88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237.4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 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lo od kantario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4.2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-66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36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t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-0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3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formin Hydrocho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-24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i 6.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18.8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dijab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imazole (Thiamazol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56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4.2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tiroiden le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yldop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30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2.9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hipertenz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il alcohol p.a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6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Zapalivi te~nost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94.2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3, 24, 25, 3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6, 24, 36, 37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ilen chlo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9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.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445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2, 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, 25, 36, 37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benzoa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32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bikarbon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55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343.3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ciklam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8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 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citr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4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75.95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trium hidroksid za bazno proizvodstv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73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.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06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hidroxid P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73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.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1.1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hlor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-14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6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karbonat lese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19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50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G-pharm (hydroxyl ethyl 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58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7.7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HHR (HEC 250 HHR) (hydroxyl ethyl 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58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HHX pharm (HEC) (hydroxyl ethyl 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58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2.48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otin am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8.6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otin amid-B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agin M (methyl paraben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76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6.37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agin P (propyl paraben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1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8.48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tat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61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4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miko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bi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itro-Mak retard cps 2.5 mg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-63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,682,328 </w:t>
            </w:r>
            <w:r>
              <w:rPr>
                <w:lang w:val="it-IT"/>
              </w:rPr>
              <w:t>cp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azodilatator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ta B (adeps solidu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,313.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Ocetna kiselina glacijalna (Glacijal Acetic Acid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9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3 i 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.19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6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um Jecori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1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L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um Mentha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7-18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.405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ymetazoline hydrochlor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-59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85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okalen dekongest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-aminobenzoeva kiselin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3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40.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DC-90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369.6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 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52,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90% D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 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52,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fine powde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9.9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algetik antipir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52,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enkaren skrob (amilum maydi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374.59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1500 (ployethylenglukol 15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.6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400 (ployethylenglukol 4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4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68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G 4000 (imbentin-PEG/4000)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.8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6000 (polyethylenglykol 6000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322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46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rmacoat 606 (HPMC 2910)/Metocel E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65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3.40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21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vski kvasec LBI 22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441.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sorbat 80 (polyoxyethylene 20 sorbitan monoole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-65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6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im chlo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7-40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, 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vidone iodine 30/06 (za rastvor i mast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5-4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10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sep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ezificie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vidone iodine 30/06 M10 (za vagitorii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5-41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8.5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septik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ezificie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zepa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-38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.0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ksioli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nizo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3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6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rtikosteroi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9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gelatiniz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rch (lycatab PGS) D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-25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7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2330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emix BHN 4506 A (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vit A,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1 ,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2,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6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fr-FR"/>
              </w:rPr>
              <w:t xml:space="preserve"> </w:t>
            </w:r>
            <w:r>
              <w:rPr>
                <w:lang w:val="fr-FR"/>
              </w:rPr>
              <w:t xml:space="preserve">vit C, </w:t>
            </w:r>
          </w:p>
          <w:p>
            <w:pPr>
              <w:pStyle w:val="Normal"/>
              <w:jc w:val="center"/>
              <w:rPr>
                <w:vertAlign w:val="subscript"/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niacin amid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fr-FR"/>
              </w:rPr>
            </w:pPr>
            <w:r>
              <w:rPr>
                <w:vertAlign w:val="subscript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8-26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-43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-88-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65-23-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-81-7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-92-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19.7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, 37, 3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</w:tc>
      </w:tr>
      <w:tr>
        <w:trPr>
          <w:trHeight w:val="3518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x BHN 4508 A</w:t>
            </w:r>
          </w:p>
          <w:p>
            <w:pPr>
              <w:pStyle w:val="Normal"/>
              <w:jc w:val="center"/>
              <w:rPr/>
            </w:pPr>
            <w:r>
              <w:rPr/>
              <w:t>(vit A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it B</w:t>
            </w:r>
            <w:r>
              <w:rPr>
                <w:vertAlign w:val="subscript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vit B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vit B</w:t>
            </w:r>
            <w:r>
              <w:rPr>
                <w:vertAlign w:val="subscript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vit B</w:t>
            </w:r>
            <w:r>
              <w:rPr>
                <w:vertAlign w:val="subscript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fr-FR"/>
              </w:rPr>
              <w:t xml:space="preserve">  </w:t>
            </w:r>
            <w:r>
              <w:rPr>
                <w:lang w:val="fr-FR"/>
              </w:rPr>
              <w:t>vit C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vit D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olic acid,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 </w:t>
            </w:r>
            <w:r>
              <w:rPr/>
              <w:t>calciu-D-pantothenate, niacin amide, maltodextrin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-26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-43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-88-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5-23-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-07-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50-81-7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1406-16-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-30-3</w:t>
            </w:r>
          </w:p>
          <w:p>
            <w:pPr>
              <w:pStyle w:val="Normal"/>
              <w:jc w:val="center"/>
              <w:rPr/>
            </w:pPr>
            <w:r>
              <w:rPr/>
              <w:t>137-08-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-92-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50-63-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, 37, 3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emix FT061124EU (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vit A,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fr-FR"/>
              </w:rPr>
              <w:t xml:space="preserve">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fr-FR"/>
              </w:rPr>
              <w:t xml:space="preserve">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  <w:lang w:val="fr-FR"/>
              </w:rPr>
              <w:t xml:space="preserve"> </w:t>
            </w:r>
            <w:r>
              <w:rPr>
                <w:lang w:val="fr-FR"/>
              </w:rPr>
              <w:t>vit C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vit D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niacin amide,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antothenic acid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-26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-43-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-88-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5-23-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50-81-7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406-16-2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-92-0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7-08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12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, 37, 3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ula extract fluid (Extract od jaglik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8-66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8.2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gin W (petrolatum (and) ozokerite (and) hydrogenated castor oil (and) glyceryl isostearate (and) polyglyceril-3 ole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tidin hidrohlorid D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7-35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000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antagonist na H</w:t>
            </w:r>
            <w:r>
              <w:rPr>
                <w:rFonts w:cs="MAC C Times" w:ascii="MAC C Times" w:hAnsi="MAC C Times"/>
                <w:vertAlign w:val="subscript"/>
              </w:rPr>
              <w:t>2</w:t>
            </w:r>
            <w:r>
              <w:rPr>
                <w:rFonts w:cs="MAC C Times" w:ascii="MAC C Times" w:hAnsi="MAC C Times"/>
              </w:rPr>
              <w:t xml:space="preserve"> receptor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ocel 60 RT 6 (hydroxypropyl methyl cellul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65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5.8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harin natriu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-57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2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haroza vo pra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0-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528.21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ium stearyl fumara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-80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bitol 70 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,868.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rbitol instant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8.4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ch 1500(pregelatinized starch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7-05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.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arinska kiselina-P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5.8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 36 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tab (compressible sucros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0-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pi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6-16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3.7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psih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cire AM (adeps solidu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4-39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5.7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ttose 100 (lactose monohudr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42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52.0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k extra fine powder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-96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429.66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fos 63 (polyethylene glycol and athylene glycol palmitostear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48.8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obetain F 50 (cocamidopropyl betan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8-7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79.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zosin HCL dehydra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4-40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k za tretman na hipertrofija na prostat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apon K12 PPH (solium lauryl sulf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82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3.26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A, 26B, 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amine hydrochloride –B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1.6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tami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amine mononitrate 98 DC-B1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4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ymi tinctur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3.9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oze H-4000 (cellulose gum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8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an dioks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-70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8.13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madol hidrohlorid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2-47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5.2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jaten analge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 21, </w:t>
            </w:r>
          </w:p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  <w:p>
            <w:pPr>
              <w:pStyle w:val="Normal"/>
              <w:jc w:val="center"/>
              <w:rPr/>
            </w:pPr>
            <w:r>
              <w:rPr/>
              <w:t>36, 37, 39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ri calcium fosfat, coarse powder, C93-15 (direkno kompresibilen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-06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41.7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etanolamin C 100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71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3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etilen gliko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49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7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hlor etilen tehnicki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1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40, 52, 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36, 37, 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rdi zelatinski kapsuli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-70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zelinum albu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9-0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,737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pamil hidrohlorid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11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95.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lektiven blokator na kalciumovi kanal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12-CP 95/B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9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6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</w:tc>
      </w:tr>
      <w:tr>
        <w:trPr>
          <w:trHeight w:val="242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12 crystalin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9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5</w:t>
            </w:r>
          </w:p>
        </w:tc>
      </w:tr>
      <w:tr>
        <w:trPr>
          <w:trHeight w:val="395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2 BP 98/USP 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8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9.1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5 (Kalcium pantotencum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8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6.3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/ 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6 granulat DC 98%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9-24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2.4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05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tamin E Acetat 50%/DC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02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7.8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pur PH 101 (mikrokristalna celuloz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,568.34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pur PH 102 (mikrokristalna celuloza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4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,030.46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sol (croscarmellosa sodium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1-65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78.9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vastar P (sodium starch glucol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3-38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58.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2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itamin D3 1.0 m.I.U/g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97-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09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et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tepsol E-76 (adeps solidu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1-0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22.6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itepsol H 15 </w:t>
              <w:br/>
              <w:t>(adeps solidu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1-0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9.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2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tal gu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8-66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7.8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kscipiens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rmacij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zmetik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hamethasone dipropiona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-20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.4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rtikosteroi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6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tyl trimethyl ammonium chlo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02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lasa 9 Drugi opasnimaterii i proizvod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2, 23, 36,  38, 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6, 28, 52, 61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okonazol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7-42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timiko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6, 37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eudoephedrine hydrohlorid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78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zalen dekongest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1, 22, 36, 37, 3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6, 36,  37, 39</w:t>
            </w:r>
          </w:p>
        </w:tc>
      </w:tr>
      <w:tr>
        <w:trPr>
          <w:trHeight w:val="23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ocitrozo monohydra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-2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8, 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36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bent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4-96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6, 28, 36, 37, 39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oprofen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1-15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SAIL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8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iflex (Cephalexin monohydrat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5-78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7.97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45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loromethan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9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lasa 6.1 Otrov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2, 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3, 24, 25, 36, 37</w:t>
            </w:r>
          </w:p>
        </w:tc>
      </w:tr>
      <w:tr>
        <w:trPr>
          <w:trHeight w:val="563" w:hRule="atLeast"/>
        </w:trPr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razepa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-49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opasn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53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a sups. 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nksiolitik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3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, 39, 45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>
          <w:rFonts w:cs="MAC C Times" w:ascii="MAC C Times" w:hAnsi="MAC C Times"/>
        </w:rPr>
        <w:t xml:space="preserve">TABELA </w:t>
      </w:r>
      <w:r>
        <w:rPr>
          <w:rFonts w:cs="Arial" w:ascii="Arial" w:hAnsi="Arial"/>
        </w:rPr>
        <w:t>IV</w:t>
      </w:r>
      <w:r>
        <w:rPr>
          <w:rFonts w:cs="MAC C Times" w:ascii="MAC C Times" w:hAnsi="MAC C Times"/>
        </w:rPr>
        <w:t>.1.2 Detali za surovini, me|uproizvodi, proizvodi, itn. povrzani so procesite, a koi se upotrebuvaat ili se sozdadeni na lokacijata</w:t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900"/>
        <w:gridCol w:w="1697"/>
        <w:gridCol w:w="2164"/>
        <w:gridCol w:w="1443"/>
        <w:gridCol w:w="936"/>
        <w:gridCol w:w="816"/>
        <w:gridCol w:w="816"/>
        <w:gridCol w:w="961"/>
      </w:tblGrid>
      <w:tr>
        <w:trPr>
          <w:trHeight w:val="143" w:hRule="atLeast"/>
        </w:trPr>
        <w:tc>
          <w:tcPr>
            <w:tcW w:w="14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Ref broj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li {ifra</w:t>
            </w:r>
          </w:p>
        </w:tc>
        <w:tc>
          <w:tcPr>
            <w:tcW w:w="2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aterijal /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5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</w:t>
            </w:r>
          </w:p>
        </w:tc>
        <w:tc>
          <w:tcPr>
            <w:tcW w:w="3529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oritetni supstancii</w:t>
            </w:r>
          </w:p>
        </w:tc>
      </w:tr>
      <w:tr>
        <w:trPr>
          <w:trHeight w:val="142" w:hRule="atLeast"/>
        </w:trPr>
        <w:tc>
          <w:tcPr>
            <w:tcW w:w="14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zlivost Da/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Prag na osetlivost </w:t>
            </w:r>
            <w:r>
              <w:rPr>
                <w:lang w:val="nl-NL"/>
              </w:rPr>
              <w:t>mg/m</w:t>
            </w:r>
            <w:r>
              <w:rPr>
                <w:vertAlign w:val="superscript"/>
                <w:lang w:val="nl-NL"/>
              </w:rPr>
              <w:t>3</w:t>
            </w:r>
          </w:p>
        </w:tc>
        <w:tc>
          <w:tcPr>
            <w:tcW w:w="3529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UDRAGIT E PO (aminoalkyl metakrilat copolyme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Propilenglik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klu~itelno  sla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pl-PL"/>
              </w:rPr>
              <w:t>5</w:t>
            </w:r>
            <w:r>
              <w:rPr>
                <w:rFonts w:cs="MAC C Times" w:ascii="MAC C Times" w:hAnsi="MAC C Times"/>
                <w:lang w:val="pl-PL"/>
              </w:rPr>
              <w:t xml:space="preserve"> ne pove}e od propi{anata koncentracija za odredena kategorija na voda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nokumar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il salicilna kiselin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labo primetliva mirizba na kiseli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on(Aceto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, ostar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6-9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clovi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um Folicum free flowing 80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o primetliv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um salicilic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tose FS 95 (fruct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nto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erlite IRP-88 (polacrilin potassium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rocsol Hidrohlor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ophillin (Jilin province shulan synthetic pharm.factory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sklu~itelno slabo primetliv na amonijak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xicillin trihydr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lodipin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gin (Metamizol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vojstvena aromati~na, ostara miriz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,00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l 141 liquid(propylene glycol and PEG-55 propulene glucol ole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o izrazena miriz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pl-PL"/>
              </w:rPr>
              <w:t>5</w:t>
            </w:r>
            <w:r>
              <w:rPr>
                <w:rFonts w:cs="MAC C Times" w:ascii="MAC C Times" w:hAnsi="MAC C Times"/>
                <w:lang w:val="pl-PL"/>
              </w:rPr>
              <w:t xml:space="preserve"> ne pove}e od propi{anata koncentracija za odredena kategorija na voda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oluten alcoh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a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, specifi~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-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bogel (powdered cellulose NF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opal N 100 (nonylphenol poluglicol ether 10 mol EO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pecifi~en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pepermint liquid 27198/Viory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Aromati~en miris na pepermint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ananas (pine apple powder 700 N/A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romati~en miris na ananas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aramel flevour 5711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karame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aramel geocapsarom 8053 SP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karame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citron BTP 02421 NA liqu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romati~en miris na citro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jagoda 9014326 dry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jagod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jagoda 9374447 liq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jagod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alina dry 65274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mali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alina liq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mali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ma multifruit 0006AV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iris na sve`o ovo{j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roma orange flavour 1192ET liq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ris na portoka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orbinska kiselina (vitamin C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klu~itelno sla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arta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nol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icel RC 591 (microcrystalline cellul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 slez Koren-conci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alalconium hlor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romati~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metazon dipropion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acodi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azorubin 85 E 12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carmosine M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indigo carmine LD E 13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eurolake ponceau 4R MD E  12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oja eurolake quinoline yellow Md 21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eurolake sunset yellow MD E 1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braun 70 E 17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braun 75 E 17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oja sicovit chinolin yellow 70 E 10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icovit gelborange 85 E 1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Boja sicovit indigotine lake e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 spectracol green lak 815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zelen oksid (crven)E17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oja zelen oksid (zolt) E17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cula pulv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nopol (bronopolum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-O-SIL (Aerpsil 2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pol 940 (carbome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pol ultrez 10(carbome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vedilol E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>
          <w:trHeight w:val="638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Cefacl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3, 22, 24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actose 80 (lactose/Cellul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a alb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a i svojstvena miriz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tiol LC (coco-caprylate/carp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pidogrel bisulphate (kristalna formaII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ein anhidrigen granul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Pantenol USP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hyquart A (cetrimonium chlorid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tvojstv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anhidriden, coarse powder, C 92-1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dihedrat (granulat) C 92-1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- Calcium fosfat dihidrat (powde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zepa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tilftal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lofenak diethylamonium sal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lofenak natri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trium hydrogen fosfat dihidr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usate sodium USP/EP 85% (DSS granular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onazol nitratmikronizira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ulgade SE-PF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alapril male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 acet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, 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Etil alcohol Ph YUG IV 96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, 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-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 alcohol 96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a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ar, 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1-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ilceluloza N 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dragit L 100 (methyl metakrilat 1:1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mulgin B2 (ceteareth-20)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xtract DIV kosten (ext. hippocasta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act od propoli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act od tegav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-Hel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pecifi~en miris na `elezo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sinopril sodium (polimorf 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ctos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atin powder DAB, PH EUR, NF food gra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atin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Ginko biloba ext.24/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ucin fosf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icer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primet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>
          <w:trHeight w:val="350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 gum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>
          <w:trHeight w:val="350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 arabicum (arapska gum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parin natrium/CPH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chlorothiazide BP9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uprofen BP/EP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apam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 III hydroxide polymaltose comlex (zelezen polimaltozen complex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Fe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propan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orbid-5-mononitrat-80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bolkov ocet pulv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dihidrogen fosf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jodid (potassium iodid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g/L Sn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5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ium sorb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g/L Sn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5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25 (povido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30 (povido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VA 64 (copovido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don CL (crospovidon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on III (dinatrium EDT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riva list pulv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ciste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metion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rafil M 2130 CS (macrogolglyceridorum laureates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toza 100M ( Spherolac 1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toza 200M (granulac 2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onska kiselin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onska kiselina pulvis anhidric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ratid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rol C 16 (cetyl alcohol)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istna masa Orion/Glaucium flav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zium stearat powd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a miris na stearat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zium hidroksid karbonat-tezok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ex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titol sirup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lo od kantario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0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rakterist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t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pecifi~na i osve`uva~ka miriz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9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formin Hydrocho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imazole (Thiamazol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yldop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il alcohol p.a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ilen chlo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benzo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bikarbon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ciklam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citr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hidroksid za baznoproizvodstvo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hidroxid P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hlor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ium karbonat less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G-pharm (hydroxyl ethyl cellulos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HHR (HEC 250 HHR) (hydroxyl ethyl cellul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rosol 250 HHX pharm (HEC) (hydroxyl ethyl cellul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otin am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, 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otin amid-B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, specifi~en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agin M (methyl paraben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agin P (propyl paraben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tat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itro-Mak retard cps 2.5 mg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ta B (adeps solidus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Ocetna kiselina glacijalna (Glacijal Acetic Acid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stra, prodorna miriz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um Jecori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ecifi~n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um Mentha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akteristi~na mirizba na ment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0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ymetazoline hydrochlor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vojstv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-aminobenzoeva kiselin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/L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BPK</w:t>
            </w:r>
            <w:r>
              <w:rPr>
                <w:rFonts w:cs="MAC C Times" w:ascii="MAC C Times" w:hAnsi="MAC C Times"/>
                <w:vertAlign w:val="subscript"/>
              </w:rPr>
              <w:t>5</w:t>
            </w:r>
            <w:r>
              <w:rPr>
                <w:rFonts w:cs="MAC C Times" w:ascii="MAC C Times" w:hAnsi="MAC C Times"/>
              </w:rPr>
              <w:t xml:space="preserve"> ne pove}e od propi{anata koncetracija za odredena kategorija na voda</w:t>
            </w:r>
          </w:p>
          <w:p>
            <w:pPr>
              <w:pStyle w:val="Normal"/>
              <w:jc w:val="center"/>
              <w:rPr>
                <w:rFonts w:ascii="MAC C Times" w:hAnsi="MAC C Times" w:eastAsia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DC-90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90% D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cetamol fine powd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eck M 200 (manitol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enkaren skrob (amilum maydis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1500 (polyethylenglukol 15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400 (polyethylenglukol 4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G 4000 (imbentin-PEG/4000)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 6000 (polyethylenglykol 6000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rmacoat 606 (HPMC 2910)/Metocel E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vski kvasec LBI 224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sorbat 80 (polyoxyethylene 20 sorbitan monoole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im chlo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Karakteristi~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vidone iodine 30/06 (za rastvor i mast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rakteristi~en miris na jod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vidone iodine 30/06 M10 (za vagitorii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rakteristi~en miris na jod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zepa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nizo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gelatinized starch (lycatab PGS) D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Premix BHN 4506 A (vit A, vit B</w:t>
            </w:r>
            <w:r>
              <w:rPr>
                <w:vertAlign w:val="subscript"/>
                <w:lang w:val="fr-FR"/>
              </w:rPr>
              <w:t xml:space="preserve">1 ,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2,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6, </w:t>
            </w:r>
            <w:r>
              <w:rPr>
                <w:lang w:val="fr-FR"/>
              </w:rPr>
              <w:t>vit C, niacin amid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x BHN 4508 A (vit A, vit B</w:t>
            </w:r>
            <w:r>
              <w:rPr>
                <w:vertAlign w:val="subscript"/>
              </w:rPr>
              <w:t xml:space="preserve">1, </w:t>
            </w:r>
            <w:r>
              <w:rPr/>
              <w:t>vit B</w:t>
            </w:r>
            <w:r>
              <w:rPr>
                <w:vertAlign w:val="subscript"/>
              </w:rPr>
              <w:t xml:space="preserve">2, </w:t>
            </w:r>
            <w:r>
              <w:rPr/>
              <w:t>vit B</w:t>
            </w:r>
            <w:r>
              <w:rPr>
                <w:vertAlign w:val="subscript"/>
              </w:rPr>
              <w:t xml:space="preserve">6, </w:t>
            </w:r>
            <w:r>
              <w:rPr/>
              <w:t>vit B</w:t>
            </w:r>
            <w:r>
              <w:rPr>
                <w:vertAlign w:val="subscript"/>
              </w:rPr>
              <w:t xml:space="preserve">12,  </w:t>
            </w:r>
            <w:r>
              <w:rPr/>
              <w:t>vit C, vit D, folic acid, calciu-D-pantothenate, niacin amide, maltodextrin)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Premix FT061124EU (vit A, vit B</w:t>
            </w:r>
            <w:r>
              <w:rPr>
                <w:vertAlign w:val="subscript"/>
                <w:lang w:val="fr-FR"/>
              </w:rPr>
              <w:t xml:space="preserve">1,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2, </w:t>
            </w:r>
            <w:r>
              <w:rPr>
                <w:lang w:val="fr-FR"/>
              </w:rPr>
              <w:t>vit B</w:t>
            </w:r>
            <w:r>
              <w:rPr>
                <w:vertAlign w:val="subscript"/>
                <w:lang w:val="fr-FR"/>
              </w:rPr>
              <w:t xml:space="preserve">6, </w:t>
            </w:r>
            <w:r>
              <w:rPr>
                <w:lang w:val="fr-FR"/>
              </w:rPr>
              <w:t>vit C, vit D, niacin amide, pantothenic acid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fr-FR"/>
              </w:rPr>
            </w:pPr>
            <w:r>
              <w:rPr>
                <w:rFonts w:cs="MAC C Times" w:ascii="MAC C Times" w:hAnsi="MAC C Times"/>
                <w:lang w:val="fr-FR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ula extract fluid (Extract od jaglik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gin W (petrolatum (and) ozokerite (and) hydrogenated castor oil (and) glyceryl isostearate (and) polyglyceril-3 ole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>
          <w:trHeight w:val="267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tidin hidrohlorid D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ocel 60 RT 6 (hydroxypropyl methyl cellul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harin natri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haroza vo prav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ium stearyl fumar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bitol 70 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rbitol instant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ch 1500(pregelatinized starch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arinska kiselina-Ph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tab (compressible sucros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pi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cire AM (adeps solidu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ttose 100 (lactose monohudra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k extra fine powd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lab, specifi~en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fos 63 (polyethylene glycol and athylene glycolpalmitostear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azosin HCL dehydr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apon K12 PPH (solium lauryl sulf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amine hydrochloride –B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Cl</w:t>
            </w:r>
            <w:r>
              <w:rPr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amine mononitrate 98 DC-B1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 N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5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5000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ymi tinctur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romati~en miri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oze H-4000 (cellulose gum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an dioks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g/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/>
              <w:t xml:space="preserve"> </w:t>
            </w:r>
            <w:r>
              <w:rPr/>
              <w:t>T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1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madol hidrohlorid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ri calcium fosfat, coarse powder, C93-15 (direkno kompresibilen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etanolamin C 100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laba specifi~na mirizba na amonijak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etilen glikol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BPK</w:t>
            </w:r>
            <w:r>
              <w:rPr>
                <w:rFonts w:cs="MAC C Times" w:ascii="MAC C Times" w:hAnsi="MAC C Times"/>
                <w:vertAlign w:val="subscript"/>
                <w:lang w:val="pl-PL"/>
              </w:rPr>
              <w:t>5</w:t>
            </w:r>
            <w:r>
              <w:rPr>
                <w:rFonts w:cs="MAC C Times" w:ascii="MAC C Times" w:hAnsi="MAC C Times"/>
                <w:lang w:val="pl-PL"/>
              </w:rPr>
              <w:t xml:space="preserve"> ne pove}e od propi{anata koncetracija za odredena kategorija na voda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hlor etilen tehnicki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µg/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75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rdi zelatinski kapsuli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e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zelinum alb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labo primetliv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apamil hidrohlorid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klu~itelno slaba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oro bez miri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12-CP 95/BP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12 crystalin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2 BP 98/USP 2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5 (Kalcium pantotencum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B6 granulat DC 98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tamin E Acetat 50%/DC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pur PH 101 (mikrokristalna celuloz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pur PH 102 (mikrokristalna celuloz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sol (croscarmellosa sodium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vastar P (sodium starch glucol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itamin D3 1.0 m.I.U/g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tepsol E-75 (adeps solidus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022.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itepsol H 15 </w:t>
              <w:br/>
              <w:t>(adeps solidus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49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tal guma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hametazone dipropion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tyl trimethyl ammonium chlo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okonazol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min premix (BHN 4506A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eudoehedrine hydrohlorid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ocitrozo monohudra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benti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topropen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ivlex(Cephalexin monohydrate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loromethan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 xml:space="preserve">µg/L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&gt;2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razepa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JAKA 80" Skopje</w:t>
      <w:tab/>
      <w:tab/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                                                                                               Dodatok</w:t>
    </w:r>
    <w:r>
      <w:rPr/>
      <w:t xml:space="preserve"> IV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6:00Z</dcterms:created>
  <dc:creator>emk</dc:creator>
  <dc:description/>
  <cp:keywords/>
  <dc:language>en-US</dc:language>
  <cp:lastModifiedBy> </cp:lastModifiedBy>
  <cp:lastPrinted>2007-12-21T11:52:00Z</cp:lastPrinted>
  <dcterms:modified xsi:type="dcterms:W3CDTF">2007-12-27T10:32:00Z</dcterms:modified>
  <cp:revision>470</cp:revision>
  <dc:subject/>
  <dc:title>1                                                                                      TABELA IV</dc:title>
</cp:coreProperties>
</file>